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13510" cy="1413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>
          <w:b/>
          <w:b/>
          <w:sz w:val="52"/>
        </w:rPr>
      </w:pPr>
      <w:r>
        <w:rPr>
          <w:b/>
          <w:sz w:val="52"/>
        </w:rPr>
        <w:t>ZADÁNÍ ROZSAHU STAVBY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left="-567" w:right="-426" w:hanging="0"/>
        <w:jc w:val="center"/>
        <w:rPr>
          <w:b/>
          <w:b/>
          <w:sz w:val="40"/>
        </w:rPr>
      </w:pPr>
      <w:r>
        <w:rPr>
          <w:b/>
          <w:sz w:val="40"/>
        </w:rPr>
        <w:t>Provozní areál VD Mor. Třebová – oprava zpevněných ploch včetně odvedení dešťových vod</w:t>
      </w:r>
    </w:p>
    <w:p>
      <w:pPr>
        <w:pStyle w:val="Normal"/>
        <w:ind w:left="-567" w:right="-42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23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  <w:tab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rPr>
          <w:b/>
          <w:b/>
          <w:bCs/>
          <w:sz w:val="28"/>
        </w:rPr>
      </w:pPr>
      <w:r>
        <w:rPr>
          <w:b/>
          <w:bCs/>
          <w:sz w:val="28"/>
        </w:rPr>
        <w:t>Kraj: Pardubický</w:t>
      </w:r>
    </w:p>
    <w:p>
      <w:pPr>
        <w:pStyle w:val="Heading3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Okres: Svitavy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sz w:val="28"/>
        </w:rPr>
        <w:t>Čís zakázky: 223442 ST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540"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Březen 2019                                                         Zpracoval: Povodí Moravy, s.p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4"/>
        </w:rPr>
        <w:t xml:space="preserve">                                                                                              </w:t>
      </w:r>
      <w:r>
        <w:rPr>
          <w:bCs/>
          <w:sz w:val="28"/>
          <w:szCs w:val="28"/>
        </w:rPr>
        <w:t>Zlámal Petr</w:t>
      </w:r>
    </w:p>
    <w:p>
      <w:pPr>
        <w:pStyle w:val="Normal"/>
        <w:jc w:val="both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545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kladní údaje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Název stavby</w:t>
            </w:r>
          </w:p>
        </w:tc>
        <w:tc>
          <w:tcPr>
            <w:tcW w:w="5456" w:type="dxa"/>
            <w:tcBorders/>
          </w:tcPr>
          <w:p>
            <w:pPr>
              <w:pStyle w:val="Normal"/>
              <w:ind w:left="213" w:hanging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Provozní areál VD Mor. Třebová – oprava  zpevněných ploch včetně odvedení dešťových vod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dní tok</w:t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 Třebůvka, VD Moravská Třebová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ísto stavby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: Moravská Třebová – část obce Boršov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kres</w:t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 Svitav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upeň dokumentace</w:t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 zadání rozsahu stavb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Číslo hydrologického pořadí</w:t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 4-10-02-07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Účel stavby</w:t>
            </w:r>
          </w:p>
        </w:tc>
        <w:tc>
          <w:tcPr>
            <w:tcW w:w="5456" w:type="dxa"/>
            <w:tcBorders/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>: oprava příjezdových komunikací, parkovacích stání, chodníků a odvodnění a odvedení dešťových vod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Číslo stavby</w:t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 223442 ST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Číslo HM</w:t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 HM224202, HM22422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vestor</w:t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: Povodí Moravy, s.p., Dřevařská 11, 601 75  Brn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asový plán výstavby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ahájení výstavby</w:t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   201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končení výstavby</w:t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:   2019</w:t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87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opis současného stavu a základní charakteristické parametry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871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ůvodní stav dle PD z roku 1985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munikace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 roce 1989 byly jako součást domku hrázného a provozního areálu vybudovány 2 příjezdové komunikace, a to hlavní – délky 26m, šířky 4m  (z jižní strany domku) a podružná – délky 50,5m, šířky 4m (ze severní strany domku), která zabezpečují příjezd vozidel do provozního areálu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Hlavní komunikace ústí ze silnice Mor. Třebová – Boršov a má sjezd ve sklonu 1:10 a v délce 14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družná komunikace také ústí ze silnice Moravská Třebová – Boršov a má sjezd ve sklonu 1:6, v délce 10,5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říčný profil komunikací byl navržen shodný, kdy šířka komunikací je 4m a příčný sklon 1,5% k okraji vozovky. V okraji vozovky jsou osazeny obrubníky. Tloušťka skladby vozovky je 55cm. Vozovku tvoří: 5cm asfaltobetonového krytu, 10 cm obalovaného kameniva,  15 cm vibrovaný štěrk, 25cm štěrkopískové lože. S odvodněním komunikace pomocí vpustí nebo příčných žlabů nebylo uvažováno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pevněné plochy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Chodníky u domku hrázného byly navrženy z betonových dlaždic rozměru 30/30/5cm uložené do štěrkopísku tl.15cm. Chodníky ze západní a východní strany byly navrženy jako okapové šířky 60cm. Zpevněné plochy byly navrženy ze štěrkopísku tl.15c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ůvodní projektová dokumentace z roku 1985 nebyla v rámci realizace stavby zcela dodržena (nejedná se o dokumentaci skutečného provedení stavby) a nebude ji tedy pravděpodobně možno v plném rozsahu využít.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ávající stav:</w:t>
            </w:r>
          </w:p>
          <w:p>
            <w:pPr>
              <w:pStyle w:val="TextBodyIndent"/>
              <w:tabs>
                <w:tab w:val="left" w:pos="360" w:leader="none"/>
                <w:tab w:val="left" w:pos="567" w:leader="none"/>
              </w:tabs>
              <w:ind w:left="0" w:hanging="0"/>
              <w:rPr/>
            </w:pPr>
            <w:r>
              <w:rPr/>
              <w:t>V současné době je většina původních obrubníků lemujících komunikace a zpevněné plochy ve špatném stavu.  Z důvodu zaplavování vstupu objektu při přívalových deštích došlo dodatečně k osazení zapuštěných odvodňovacích žlabů v přístupových komunikacích (před branami) a ze severní strany domu byly proveden u chodníku odvodňovací rigol z betonových žlabovek. Odvodňovací žlaby ale nemají dostatečně vyřešený odvod vody, který je nutné v rámci díla  doplnit.</w:t>
            </w:r>
          </w:p>
          <w:p>
            <w:pPr>
              <w:pStyle w:val="TextBodyIndent"/>
              <w:tabs>
                <w:tab w:val="left" w:pos="360" w:leader="none"/>
                <w:tab w:val="left" w:pos="567" w:leader="none"/>
              </w:tabs>
              <w:ind w:left="0" w:hanging="0"/>
              <w:rPr/>
            </w:pPr>
            <w:r>
              <w:rPr/>
              <w:t xml:space="preserve">Zpevněná plocha, která měla být dle původní PD provedena štěrkopísková, byla zhotovena v r. 1989 jako asfaltová. Stav asfaltového koberce je špatný, místy se vyskytují výtluky, místy jsou provedeny betonové vysprávky, asfaltový povrch se drolí (tento nežádoucí stav je veden i jako závada z prověrek BOZP 2018). Rovněž vyspádování zpevněné plochy je nevyhovující, následkem čehož dochází ke tvorbě kaluží (bezodtokových míst). Odvodnění zpevněné plochy je provedeno do otevřeného betonového žlabu ze žlabovek s odvodem do dešťové kanalizace. Betonová dlažba (30x30x5) je ve špatném stavu, obrubníky jsou vlivem času posunuté. </w:t>
            </w:r>
          </w:p>
          <w:p>
            <w:pPr>
              <w:pStyle w:val="TextBodyIndent"/>
              <w:tabs>
                <w:tab w:val="left" w:pos="360" w:leader="none"/>
                <w:tab w:val="left" w:pos="567" w:leader="none"/>
              </w:tabs>
              <w:ind w:left="0" w:hanging="0"/>
              <w:rPr/>
            </w:pPr>
            <w:r>
              <w:rPr/>
              <w:t>Chodníky ze severní a jižní strany domu využívané ke vstupu do domu jsou ve špatném stavu, dlaždice jsou propadnuté a chodníky jsou celkově z technického a bezpečnostního hlediska nevyhovující.</w:t>
            </w:r>
          </w:p>
          <w:p>
            <w:pPr>
              <w:pStyle w:val="TextBodyIndent"/>
              <w:tabs>
                <w:tab w:val="left" w:pos="360" w:leader="none"/>
                <w:tab w:val="left" w:pos="567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567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8716" w:type="dxa"/>
            <w:tcBorders/>
          </w:tcPr>
          <w:p>
            <w:pPr>
              <w:pStyle w:val="Heading3"/>
              <w:ind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Účel stavb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8716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Oprava příjezdových cest k domku hrázného na VD Moravská Třebová, oprava zpevněných ploch, chodníků a jejich odvodnění. Odstranění závad z prověrek BOZP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Opravou se prodlouží životnost zpevněných ploch okolo domu hrázného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</w:t>
            </w:r>
          </w:p>
        </w:tc>
        <w:tc>
          <w:tcPr>
            <w:tcW w:w="87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Výchozí podklad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8716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Technická karta HM 121238, Dům hrázného Moravská Třebová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D Domek hrázného v Moravské Třebové (1985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</w:t>
            </w:r>
          </w:p>
        </w:tc>
        <w:tc>
          <w:tcPr>
            <w:tcW w:w="87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Návrh technického řešení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87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čelem navržených prací je oprava příjezdových cest k domku hrázného na VD Moravská Třebová, oprava zpevněných ploch, chodníků a jejich odvodnění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 rámci stavby budou u všech příjezdových cest a zpevněných ploch vyměněny poškozené obrubníky za nové ABO 1-15. Obrusná vrstva vozovky bude v celém rozsahu odfrézována v tloušťce 5 cm a provedena pokládka nového koberce. Nově bude proveden spojovací postřik  0,6 kg/m2 a pokládka obrusné vrstvy ACO 11+ v tl. min. 5 cm. Třída dopravního zatížení bude splňovat TNV VI, dle ČSN 73 6114. Chodníky podél domku hrázného budou vyměněny za nové. Budou doplněny zahradní obrubníky a chodník v místech nevhodné průchozí šířky bude obnoven na šířku 1,2m. Nová skladba chodníků bude provedena ze zámkové dlažby tl. 6 cm, která bude položena v drceném kamenivu 4-8 tl. 4 cm. Ložná plocha bude provedena ze štěrkodrti 0 – 63 tl. 25 cm.  Bude provedeno nové odvodnění zpevněných ploch. Stávající betonové žlaby budou nahrazeny liniovým odvodněním se spádem délky 12 m a s litinovou mříží pro zatížení C 250. Mezi asfaltovou plochu a odvodňovacím žlabem bude osazena betonová přídlažba 500x250x8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8870" cy="1906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870" cy="190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ková výměra asfaltových ploch je 424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z toho parkovací stání tvoří 154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příjezdové cesty mají 270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z toho jižní cesta 150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severní cesta 120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ávající výměra chodníků v rozsahu cca100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bude v rámci stavby rozšířena úměrně dle požadavků stávající platné legislativy. Při rozšíření chodníku kolem domu bude provedena kompletní výměna lapačů střešních splavenin a jejich úprava napojení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</w:t>
            </w:r>
          </w:p>
        </w:tc>
        <w:tc>
          <w:tcPr>
            <w:tcW w:w="87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alší doplňující informa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87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8716" w:type="dxa"/>
            <w:tcBorders/>
          </w:tcPr>
          <w:p>
            <w:pPr>
              <w:pStyle w:val="TextBody"/>
              <w:rPr/>
            </w:pPr>
            <w:r>
              <w:rPr/>
              <w:t xml:space="preserve">Členění stavby na objekty: 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tavba bude provedena jako jeden stavební objekt v jedné etapě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8716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>Seznam cizích objektů stavbou dotčených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sz w:val="24"/>
              </w:rPr>
              <w:t>Nejsou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8716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TextBody"/>
              <w:rPr/>
            </w:pPr>
            <w:r>
              <w:rPr/>
              <w:t>Dotčené strany  k projednán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případní správci inženýrských sítí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543" w:hRule="atLeast"/>
        </w:trPr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.</w:t>
            </w:r>
          </w:p>
        </w:tc>
        <w:tc>
          <w:tcPr>
            <w:tcW w:w="8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u w:val="single"/>
              </w:rPr>
              <w:t>Vliv stavby na životní prostředí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Stavba nebude mít vzhledem ke svému rozsahu provedeného díla a k účelu následného využívání negativní vliv na životní prostředí, stavba bude realizována s maximální šetrností na životní prostředí a budou respektovány veškeré požadavky příslušného orgánu ochrany přírody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.</w:t>
            </w:r>
          </w:p>
        </w:tc>
        <w:tc>
          <w:tcPr>
            <w:tcW w:w="87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 xml:space="preserve">Pozemky dotčené stavbou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87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8716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4"/>
              </w:rPr>
              <w:t>- parc.č. 2835/5, 2835/7 k.ú. Moravská Třebová – Povodí Moravy,s.p.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sz w:val="24"/>
              </w:rPr>
              <w:t xml:space="preserve">- příjezdové cesty a nezbytný manipulační prostor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87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87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.</w:t>
            </w:r>
          </w:p>
        </w:tc>
        <w:tc>
          <w:tcPr>
            <w:tcW w:w="8716" w:type="dxa"/>
            <w:tcBorders/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Předpokládaný finanční náklad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  <w:tc>
          <w:tcPr>
            <w:tcW w:w="8716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Pro stavbu byl vypracován položkový rozpočet, náklady stavby dle KR jsou 571.658,-Kč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Náklady budou upřesněny po výběru zhotovitele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.</w:t>
            </w:r>
          </w:p>
        </w:tc>
        <w:tc>
          <w:tcPr>
            <w:tcW w:w="87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řílohy :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8716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/>
              <w:t>Situace 1:50.000</w:t>
            </w:r>
          </w:p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/>
              <w:t>Přehledná situace - 1:10.0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Kopie katastrální map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Informace z katastru nemovit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Technické karty domku hráznéh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okumenty z PD z r.1985</w:t>
            </w:r>
          </w:p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/>
              <w:t>Fotodokumentace</w:t>
            </w:r>
          </w:p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/>
              <w:t>Výkaz výmě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87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sz w:val="24"/>
              </w:rPr>
              <w:t>V Olomouci 03/2019                                                        Zpracoval: Petr Zlám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276" w:right="1417" w:gutter="0" w:header="708" w:top="141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93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jc w:val="both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FF0000"/>
      <w:sz w:val="24"/>
      <w:u w:val="single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1134" w:hanging="141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14:00Z</dcterms:created>
  <dc:creator>Hovorková</dc:creator>
  <dc:description/>
  <cp:keywords/>
  <dc:language>en-US</dc:language>
  <cp:lastModifiedBy>Plachý Martin</cp:lastModifiedBy>
  <cp:lastPrinted>2019-05-21T15:07:00Z</cp:lastPrinted>
  <dcterms:modified xsi:type="dcterms:W3CDTF">2019-05-29T07:52:00Z</dcterms:modified>
  <cp:revision>25</cp:revision>
  <dc:subject/>
  <dc:title>ZADÁNÍ  ROZSAHU  STAVBY</dc:title>
</cp:coreProperties>
</file>